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февраля 2021 года №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Варгашинской районной Думы от 7 апреля 2020 года №11 «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Варгашинской районной Думы от 7 апреля 2020 года №11 «Об установлении размеров должностных окладов муниципальных служащих Варгашинского района», изменение изложив его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после официального опубликования, но не ранее 1 марта 2021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района                                                                  М.М. Ошнуров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 Варгашинской районной Думы от 26 февраля 2021 года № 7 «О внесении изменения в решение Варгашинской районной Думы от 7 апреля 2020 года №11 «Об установлении размеров должностных окладов муниципальных служащих Варгашинского район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к решению Варгашинской районной Думы от 7 апреля 2020 года №11 «Об установлении   размеров должностных окладов муниципальных служащих Варгашинского района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25"/>
        <w:gridCol w:w="1676"/>
      </w:tblGrid>
      <w:tr>
        <w:trPr>
          <w:trHeight w:val="318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Варгаш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расчетному значению размера оклада Главы Варгашинского района, %</w:t>
            </w:r>
          </w:p>
        </w:tc>
      </w:tr>
      <w:tr>
        <w:trPr>
          <w:trHeight w:val="269" w:hRule="atLeast"/>
        </w:trPr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 Варгашинского района,  высш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99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района, начальник управления по социальной политике Администрации Варгашинского района, выс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8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аргашинского района, 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70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аппарат Администрации Варгашинского района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рхивная служб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 организационной и кадровой  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 организационной и кадровой работы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3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учета и отчетности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38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правовой отдел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руководителя аппарата, начальник правового отдел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1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ЗАГС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 ЗАГС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1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1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. управление по социальн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дминистрации Варгашинского район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 ответственный секретарь комиссии по делам несовершеннолетних и защите их прав, ведущая 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20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по физической культуре и спорту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физической культуре и спорту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88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. управление строительства,  жилищно-коммунального хозяй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транспорта и дорожной деятельности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дминистрации Варгашинского района</w:t>
            </w:r>
          </w:p>
        </w:tc>
      </w:tr>
      <w:tr>
        <w:trPr/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строительства,  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12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градостроитель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ведущая должность муниципальной службы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1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жилищно-коммунального хозяйства, транспорта и дорожной деятельности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1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1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ГО, ЧС и мобилизационн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5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1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 управление экономического развития и имущественных отнош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дминистрации Варгашинского района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земельных и имущественных отношений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1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земельных и имущественных отношений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7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3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муниципальных закупок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униципальных закупок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4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7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 экономики, торговли и труд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 экономики, торговли и труд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39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 отдел сельского хозяйства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дминистрации Варгашинского район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отдела сельского хозяй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,4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сельского хозяй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9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Отдел культуры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дминистрации Варгашинского район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31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 Отдел образования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дминистрации Варгашинского район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1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образования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8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91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ктор качества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качества образования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3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. Финансовое управление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Администрации Варгашинского район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, выс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8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ужба бухгалтерского учета и отчет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4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6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4</w:t>
            </w:r>
          </w:p>
        </w:tc>
      </w:tr>
      <w:tr>
        <w:trPr/>
        <w:tc>
          <w:tcPr>
            <w:tcW w:w="10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управления, начальник службы по формированию  бюджета, главн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8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 специалист, ведущая должность муниципальной службы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6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, старшая должность муниципальной служб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1-03-22T13:11:00Z</cp:lastPrinted>
  <dcterms:modified xsi:type="dcterms:W3CDTF">2021-03-22T08:11:00Z</dcterms:modified>
  <cp:revision>53</cp:revision>
  <dc:subject/>
  <dc:title/>
</cp:coreProperties>
</file>